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44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9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16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56   7     XX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81   7     X.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54   6     XXX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417   4     .X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346   4     ..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75    4     ..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95   4     ..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60   4     XX.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06   3     XX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408   1     .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386   1     ......X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2-14 189   1     .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417   5     X....XXXX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6     346   4     X..X..X.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75    4     .XXXX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-10  395   3     ..X..X.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9-10  360   2     .X..X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5     8 7 8 8 8 8 8 8 8  -      -      -      -      -      -      -      9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4    3 6 6 7 7 5 7 7 7  -      -      -      -      -      -      9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6    7 8 5 6 6 6 6 6 5  -      -      -      -      -      7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6    1 3 1 1 1 3 5 2 3  -      5(6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1    6 4 2 5 4 7 2 4 6  -      -    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4 1 4 2 2 1 1 3 1  -      6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2 2 3 3 3 2 3 1 2  -      5(9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7    5 5 7 4 5 4 4 5 4  -      -      -      -      8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290"/>
        <w:gridCol w:w="1290"/>
        <w:gridCol w:w="2209"/>
        <w:gridCol w:w="2093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ви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7"/>
        <w:gridCol w:w="1752"/>
        <w:gridCol w:w="1383"/>
        <w:gridCol w:w="1383"/>
        <w:gridCol w:w="2367"/>
        <w:gridCol w:w="2244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ви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5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0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8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рестов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изаве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9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авд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6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мсик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5:47:00Z</dcterms:created>
  <dc:creator>Елена</dc:creator>
  <dc:description/>
  <cp:keywords/>
  <dc:language>en-US</dc:language>
  <cp:lastModifiedBy>Елена</cp:lastModifiedBy>
  <dcterms:modified xsi:type="dcterms:W3CDTF">2025-10-04T15:50:00Z</dcterms:modified>
  <cp:revision>3</cp:revision>
  <dc:subject/>
  <dc:title>Всеукраїнські змагання з сучасних танців</dc:title>
</cp:coreProperties>
</file>